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Gminy Lidzbark Warmiński</w:t>
      </w:r>
    </w:p>
    <w:p>
      <w:pPr>
        <w:pStyle w:val="Normal"/>
        <w:spacing w:lineRule="auto" w:line="276"/>
        <w:jc w:val="center"/>
        <w:rPr/>
      </w:pPr>
      <w:r>
        <w:rPr/>
        <w:t>z dnia ………………… 2016r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 sprawie sprzedaży nieruchomości stanowiącej własność gmi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18 ust. 2 pkt. 9 lit. a ustawy z dnia 8 marca 1990 r. o samorządzie gminnym (Dz. U. z 2016r. poz. 446 ze zm.) oraz art. 37 ust. 2 pkt 6 ustawy z dnia 21 sierpnia 1997 r. o gospodarce nieruchomościami (Dz. U. z 2015r., poz. 1774 ze zm.) oraz uchwały Nr VIII/59/11 z dnia 8 czerwca 2011 r. w sprawie zasad gospodarowania nieruchomościami stanowiącymi własność Gminy, Rada Gminy uchwala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.</w:t>
      </w:r>
    </w:p>
    <w:p>
      <w:pPr>
        <w:pStyle w:val="Normal"/>
        <w:spacing w:lineRule="auto" w:line="276"/>
        <w:jc w:val="both"/>
        <w:rPr/>
      </w:pPr>
      <w:r>
        <w:rPr/>
        <w:t>Wyraża się zgodę na sprzedaż w formie bezprzetargowej niezabudowanej nieruchomości gruntowej o numerze ewidencyjnym 36/6 i pow. 0,0256 ha położonej w obrębie geodezyjnym Runowo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.</w:t>
      </w:r>
    </w:p>
    <w:p>
      <w:pPr>
        <w:pStyle w:val="Normal"/>
        <w:spacing w:lineRule="auto" w:line="276"/>
        <w:jc w:val="both"/>
        <w:rPr/>
      </w:pPr>
      <w:r>
        <w:rPr/>
        <w:t>Wykonanie uchwały powierza się Wójtowi Gminy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.</w:t>
      </w:r>
    </w:p>
    <w:p>
      <w:pPr>
        <w:pStyle w:val="Normal"/>
        <w:spacing w:lineRule="auto" w:line="276"/>
        <w:jc w:val="both"/>
        <w:rPr/>
      </w:pPr>
      <w:r>
        <w:rPr/>
        <w:t xml:space="preserve">Uchwała wchodzi w życie z dniem podjęcia i podlega ogłoszeniu na tablicy informacyjnej </w:t>
        <w:br/>
        <w:t>w Urzędzie Gmi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UZASADNIENI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Przedmiotem sprzedaży jest nieruchomość położona w obrębie geodezyjnym Runowo, oznaczona numerem ewidencyjnym 36/6. Zgodnie z rejestrem gruntów przeznaczona jest jako teren rekreacyjno-wypoczynkowy. O wykup w/w działki wystąpiła osoba fizyczna, w celu poprawy warunków zagospodarowania nieruchomości przyległej do przedmiotowej działki, stanowiącej jej własność.  Nieruchomość nie posiada dostępu do drogi publicznej przez co nie może być zagospodarowana jako odrębna nieruchomość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08:00Z</dcterms:created>
  <dc:creator>urzad</dc:creator>
  <dc:description/>
  <cp:keywords/>
  <dc:language>en-US</dc:language>
  <cp:lastModifiedBy>uglw</cp:lastModifiedBy>
  <cp:lastPrinted>2016-06-02T08:34:00Z</cp:lastPrinted>
  <dcterms:modified xsi:type="dcterms:W3CDTF">2016-06-02T06:34:00Z</dcterms:modified>
  <cp:revision>11</cp:revision>
  <dc:subject/>
  <dc:title>Uchwała Nr ……………</dc:title>
</cp:coreProperties>
</file>